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هد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أغر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ر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بيو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أرض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شع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كان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سلام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واف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هم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رب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جي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ؤمنة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شار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ستنتا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دوا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تعدد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مسجد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تعر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و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ن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ا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آخرة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تعر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و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د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ا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تجهيز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آخرة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ع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بن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اق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بتع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جر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اجد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تهيأ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ف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سن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ها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لتز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آد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خ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خرو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ه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حر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لتز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آد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ك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د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ك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وجودا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حر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جتن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كروه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حضو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حر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نظاف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غراضه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باد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طه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ع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نجاسة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طل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ك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ا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825" w:right="0" w:hanging="457"/>
        <w:jc w:val="left"/>
        <w:rPr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طل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حك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ا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تعلق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جد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LB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sz w:val="40"/>
    </w:rPr>
  </w:style>
  <w:style w:type="character" w:styleId="WW8Num27z0">
    <w:name w:val="WW8Num27z0"/>
    <w:qFormat/>
    <w:rPr>
      <w:rFonts w:ascii="Calibri" w:hAnsi="Calibri" w:cs="Calibri"/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raditional Arabic" w:hAnsi="Traditional Arabic" w:eastAsia="Calibri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Calibri" w:cs="Arial"/>
    </w:rPr>
  </w:style>
  <w:style w:type="character" w:styleId="Char1">
    <w:name w:val="تذييل صفحة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1:51:00Z</dcterms:created>
  <dc:creator>Windows User</dc:creator>
  <dc:description/>
  <cp:keywords/>
  <dc:language>en-US</dc:language>
  <cp:lastModifiedBy>star-line</cp:lastModifiedBy>
  <cp:lastPrinted>2012-03-08T08:48:00Z</cp:lastPrinted>
  <dcterms:modified xsi:type="dcterms:W3CDTF">2012-07-05T04:04:00Z</dcterms:modified>
  <cp:revision>64</cp:revision>
  <dc:subject/>
  <dc:title/>
</cp:coreProperties>
</file>